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112-2435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13. у вези са чланом 17.став 2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остављењу вршиоца функције Градског правобранио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латко Горгиевски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к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оставља се за</w:t>
      </w:r>
      <w:r>
        <w:rPr>
          <w:rFonts w:cs="Arial" w:ascii="Arial" w:hAnsi="Arial"/>
          <w:sz w:val="22"/>
          <w:szCs w:val="22"/>
        </w:rPr>
        <w:t xml:space="preserve">  вршиоца функције 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период од шест месеци, почев од 13.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I    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, престаје да важ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е Градског већа, број </w:t>
      </w:r>
      <w:r>
        <w:rPr>
          <w:rFonts w:cs="Arial" w:ascii="Arial" w:hAnsi="Arial"/>
          <w:sz w:val="22"/>
          <w:szCs w:val="22"/>
        </w:rPr>
        <w:t>112-1558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4.априла 2023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III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3. став 1. у вези са чланом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), којима је прописано да Градско ве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ставља и разрешава градског правобраниоца, као и да Градско веће, на предлог Градоначелника, ако градском правобраниоцу престане функција, поставља вршиоца функције градског правобраниоца из реда заменика градског правобраниоца, на период од шест месец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</w:t>
      </w:r>
      <w:r>
        <w:rPr>
          <w:rFonts w:cs="Arial" w:ascii="Arial" w:hAnsi="Arial"/>
          <w:color w:val="000000"/>
          <w:sz w:val="22"/>
          <w:szCs w:val="22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седници одржаној 4.септембра 2023.године, донело је Закључак којим се к</w:t>
      </w:r>
      <w:r>
        <w:rPr>
          <w:rFonts w:cs="Arial" w:ascii="Arial" w:hAnsi="Arial"/>
          <w:sz w:val="22"/>
          <w:szCs w:val="22"/>
          <w:lang w:val="ru-RU"/>
        </w:rPr>
        <w:t xml:space="preserve">онстатује престанак рада на положају </w:t>
      </w:r>
      <w:r>
        <w:rPr>
          <w:rFonts w:cs="Arial" w:ascii="Arial" w:hAnsi="Arial"/>
          <w:sz w:val="22"/>
          <w:szCs w:val="22"/>
          <w:lang w:val="sr-RS"/>
        </w:rPr>
        <w:t xml:space="preserve">вршиоцу функције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менику Градског правобраниоца, Нели Јеремић Илић, дипломираном правнику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е истека времена на које је постављена, због поднете оставке, закључно са 4.септембром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ако Градско веће није поставило Градског правобраниоца, а имајући у виду да је Златко Горгиевски, Решењем Градског већа, број </w:t>
      </w:r>
      <w:r>
        <w:rPr>
          <w:rFonts w:cs="Arial" w:ascii="Arial" w:hAnsi="Arial"/>
          <w:sz w:val="22"/>
          <w:szCs w:val="22"/>
        </w:rPr>
        <w:t>112-1558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4.априла 2023.године, постављен за вршиоца функције заменика Градског правобраниоца и да има дугогодишње радно искуство у Градском правобранилаштву, то је Градско веће донел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као у диспозитив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</w:rPr>
        <w:t>остави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>Златку Горгиевском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дељењу за управљање људским ресурсима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Slavica Neskovic</cp:lastModifiedBy>
  <cp:lastPrinted>2023-09-14T08:22:00Z</cp:lastPrinted>
  <dcterms:modified xsi:type="dcterms:W3CDTF">2023-09-14T06:23:00Z</dcterms:modified>
  <cp:revision>109</cp:revision>
  <dc:subject/>
  <dc:title/>
</cp:coreProperties>
</file>